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О продлении до 01.02.2025 переходного </w:t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>периода действия XML-схемы межевого плана</w:t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В дополнение к ранее направленному письму Управления Росреестра по Новосибирской области (далее – Управление) от 10.09.2024                                 № 01-01-54-7483/24 «О продлении до 01.10.2024 переходного периода действия XML-схемы межевого плана» доводим до Вашего сведения и учета в работе следующую информацию.</w:t>
      </w:r>
    </w:p>
    <w:p>
      <w:pPr>
        <w:pStyle w:val="Normal"/>
        <w:rPr/>
      </w:pPr>
      <w:r>
        <w:rPr/>
        <w:t xml:space="preserve">Росреестр письмом от 01.10.2024 № 18-9357-ТГ/24 информирует о продлении и установлении с 01.10.2024 до 01.02.2025 переходного периода действия XML-схемы, используемой для формирования межевого плана в форме электронного документа (далее – XML-схема межевого плана), утвержденной приказом Росреестра от 29.12.2023 № П/0574/23. </w:t>
      </w:r>
    </w:p>
    <w:p>
      <w:pPr>
        <w:pStyle w:val="Normal"/>
        <w:rPr/>
      </w:pPr>
      <w:r>
        <w:rPr/>
        <w:t>В этой связи при формировании XML-схемы межевого плана необходимо использовать версию MP_v09_R03.</w:t>
      </w:r>
    </w:p>
    <w:p>
      <w:pPr>
        <w:pStyle w:val="Normal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10-04T10:17:00Z</cp:lastPrinted>
  <dcterms:modified xsi:type="dcterms:W3CDTF">2024-10-04T03:17:00Z</dcterms:modified>
  <cp:revision>12</cp:revision>
  <dc:subject/>
  <dc:title/>
</cp:coreProperties>
</file>